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АЯ СПРАВКА N 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дату сост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ричину составления справки, обоснование бухгалт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пис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еализацией основных средств (_________________) до истечения трех лет с момента учета расходов на их приобретение пересчитать налоговую базу по налогу на прибыль, увеличив базу на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54 НК РФ налогоплательщики-организации исчисляют налоговую базу по итогам каждого налогового периода на основе данных регистров бухгалтерского учета и (или) на основе иных документально подтвержденных данных об объектах, подлежащих налогообложению либо связанных с налогооб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Касенов Е.Б.</dc:creator>
  <dc:description/>
  <dc:language>en-US</dc:language>
  <cp:lastModifiedBy/>
  <dcterms:modified xsi:type="dcterms:W3CDTF">2011-10-30T20:21:00Z</dcterms:modified>
  <cp:revision>2</cp:revision>
  <dc:subject>Справка</dc:subject>
  <dc:title>Бухгалтерская справка для подтверждения пересчета базы по налогу при УСНО за прошедшие периоды при реализации основных средств до истечения срока, определенного Н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