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АЯ СПРАВКА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дату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ичину составления справки, обоснование бухгалтерских запис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товаров (работ, услуг), приобретенных у контрагента _________________ по договору N ________ от "___"_________ ___ г., выражена в валюте _________ (или у. е.) в соответствии с п. 8 ст. 271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8 ст. 271, п. 10 ст. 272 Налогового кодекса РФ доходы (расходы), выраженные в иностранной валюте, для целей налогообложения пересчитываются в рубли по официальному курсу, установленному Центральным банком Российской Федерации на дату признания соответствующего дохода. Обязательства и требования, выраженные в иностранной валюте, имущество в виде валютных ценностей пересчитываются в рубли по официальному курсу, установленному Центральным банком Российской Федерации на дату перехода права собственности по операциям с указанным имуществом, прекращения (исполнения) обязательств и требований и (или) на последнее число отчетного (налогового) периода, в зависимости от того, что произошло раньш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товары перешло с "___"_________ ___ г. Официальный курс, установленный Центральным банком Российской Федерации на дату перехода права собственности, составил _________ руб. за 1 (один)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риобретенных товаров в рублях составляет 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/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699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Касенов Е.Б.</dc:creator>
  <dc:description/>
  <dc:language>en-US</dc:language>
  <cp:lastModifiedBy/>
  <dcterms:modified xsi:type="dcterms:W3CDTF">2011-10-30T20:21:00Z</dcterms:modified>
  <cp:revision>2</cp:revision>
  <dc:subject>Справка</dc:subject>
  <dc:title>Бухгалтерская справка для подтверждения пересчета в рубли стоимости товаров (работ, услуг), чья цена выражена в валюте или у. е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