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АЯ СПРАВКА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дату сост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ричину составления справки, обоснование бухгалте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пис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чету-фактуре N _________ от "___"________ ___ г. был принят к вычету НДС по ставке _____% в размере ___________ (____________) руб. В связи с ________ (указать причину) принятая к вычету сумма НДС подлежит восстановлению в сумме ________________ (_______________) руб.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лучаи, когда суммы налога, принятые к вычету налогоплательщиком по товарам (работам, услугам), в том числе по основным средствам и нематериальным активам, имущественным правам, в порядке, предусмотренном настоящей главой, подлежат восстановлению налогоплательщиком, установлены п. 3 ст. 170 Н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Касенов Е.Б.</dc:creator>
  <dc:description/>
  <dc:language>en-US</dc:language>
  <cp:lastModifiedBy/>
  <dcterms:modified xsi:type="dcterms:W3CDTF">2011-10-30T20:21:00Z</dcterms:modified>
  <cp:revision>2</cp:revision>
  <dc:subject>Справка</dc:subject>
  <dc:title>Бухгалтерская справка для подтверждения расчета суммы НДС, ранее правомерно принятой к вычету и подлежащей восстано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