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АЯ СПРАВКА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дату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ричину составления справки, обоснование бухгалте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пис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было ошибочно начислено пособ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нетрудоспособности в размере ____________ (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ный размер пособия по временной нетрудоспособности составляет ___________ (_____________) руб. Разница между ошибочно начисленным пособием и подлежащим начислению составляет _________ (_______________) руб. Внести соответствующие изменения в бухгалтерски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Касенов Е.Б.</dc:creator>
  <dc:description/>
  <dc:language>en-US</dc:language>
  <cp:lastModifiedBy/>
  <dcterms:modified xsi:type="dcterms:W3CDTF">2011-10-30T20:21:00Z</dcterms:modified>
  <cp:revision>2</cp:revision>
  <dc:subject>Справка</dc:subject>
  <dc:title>Бухгалтерская справка для подтверждения расчета суммы пособия по временной нетрудоспособ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