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АЯ СПРАВКА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дату сост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ричину составления справки, обоснование бухгалтерских запис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займа, полученного (выданного) по договору N _____ от "___"_________ ___ г., составила ______ (__________) руб., размер процентов (платы) _______% годовых, срок займа _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словиям договора были начислены проценты за ____________ (месяц) _____ г. в размере _______ (__________) руб., за ___________ (месяц) _____ г. в размере _______ (__________) руб. (перечисляется помесячное начисление проц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исленные проценты в налоговом учете учитываются в составе внереализационных расходов в пределах норм, установленных п. 1 ст. 269 Налогового кодекса РФ. Согласно п. 1 ст. 252 Налогового кодекса РФ, налогоплательщик уменьшает полученные доходы на сумму произведенных расходов. Расходами признаются обоснованные и документально подтвержденные затраты (а в случаях, предусмотренных п. 2 ст. 265 Налогового кодекса РФ, убытки), осуществленные (понесенные) налогоплатель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налогоплательщик включает в расходы для целей налогообложения _____ (_________) руб. займов, выплаченных по договору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 /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9</Characters>
  <CharactersWithSpaces>1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Касенов Е.Б.</dc:creator>
  <dc:description/>
  <dc:language>en-US</dc:language>
  <cp:lastModifiedBy/>
  <dcterms:modified xsi:type="dcterms:W3CDTF">2011-10-30T20:21:00Z</dcterms:modified>
  <cp:revision>2</cp:revision>
  <dc:subject>Справка</dc:subject>
  <dc:title>Бухгалтерская справка для подтверждения расчета суммы процентов по полученным займам, включаемых в расходы для целей налогооб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