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АЯ СПРАВКА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дату с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ричину составления справки, обоснование бухгалте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пис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займа, полученного (выданного) по договору N _____ от "___"________ ___ г., составила ____________ (_____________) руб., размер процентов (платы) ____% годовых, срок займа _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словиям договора были начислены проценты за ______________ (месяц) _____ г. в размере _________ (________________) руб., за ______________ (месяц) _______ г. в размере _______ (__________________) руб. (перечисляется помесячное начисление проц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Касенов Е.Б.</dc:creator>
  <dc:description/>
  <dc:language>en-US</dc:language>
  <cp:lastModifiedBy/>
  <dcterms:modified xsi:type="dcterms:W3CDTF">2011-10-30T20:21:00Z</dcterms:modified>
  <cp:revision>2</cp:revision>
  <dc:subject>Справка</dc:subject>
  <dc:title>Бухгалтерская справка для подтверждения расчета суммы процентов по полученным и выданным займ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