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АЯ СПРАВК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___ ____ г.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дату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чину составления справки, обоснование бухгалтерских запис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выручки от продажи товаров за "___"____________ ____ г. - ___________ руб., в том числе выручка от продажи товаров, не облагаемых НДС,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ельный вес выручки от продажи товаров, не облагаемых НДС, в общей сумме выручки - _____% (выручка от продажи товаров, не облагаемых НДС / сумму выручки от продажи товаров за "___"____________ ____ г. x 1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ДС по приобретенным услугам, относящаяся к продаже товаров, не облагаемых налогом, -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"входного" НДС, относящегося к продаже облагаемых налогом товаров, -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"входного" НДС, относящегося к продаже облагаемых налогом товаров, подлежащая налоговому вычету, - ________________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674"/>
        <w:gridCol w:w="1486"/>
        <w:gridCol w:w="1484"/>
        <w:gridCol w:w="1486"/>
        <w:gridCol w:w="1485"/>
        <w:gridCol w:w="1888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Дебет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Кредит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Да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Содержание</w:t>
              <w:br/>
              <w:t xml:space="preserve">операци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Количество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Бухгалтерская</w:t>
              <w:br/>
              <w:t xml:space="preserve">за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товарам, </w:t>
              <w:br/>
              <w:t xml:space="preserve">не    </w:t>
              <w:br/>
              <w:t>облагаемым</w:t>
              <w:br/>
              <w:t xml:space="preserve">НДС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товарам, </w:t>
              <w:br/>
              <w:t>облагаемым</w:t>
              <w:br/>
              <w:t xml:space="preserve">НДС 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/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ст. 149 НК РФ в случае, если налогоплательщиком осуществляются операции, подлежащие налогообложению, и операции, не подлежащие налогообложению (освобождаемые от налогообложения) в соответствии с положениями настоящей статьи, налогоплательщик обязан вести раздельный учет та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0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Касенов Е.Б.</dc:creator>
  <dc:description/>
  <dc:language>en-US</dc:language>
  <cp:lastModifiedBy/>
  <dcterms:modified xsi:type="dcterms:W3CDTF">2011-10-30T20:21:00Z</dcterms:modified>
  <cp:revision>2</cp:revision>
  <dc:subject>Справка</dc:subject>
  <dc:title>Бухгалтерская справка при раздельном учете облагаемых и не облагаемых НДС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