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бщество с ограниченной ответственностью "Пионер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Бухгалтерская справк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и  начислении  страховых  взносов  за  январь  2010 г.  с  сум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гаемых выплат (41 332 руб.) работника Л.И. Гайдара,  который соглас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е  МСЭЗ  от 15.12.2009  является  инвалидом  II  группы,  бухгалт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ой  части  Н.Е. Путевая  неправильно  применила  тарифы  страх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ов в ФФОМС, ТФОМС и ФСС РФ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ктически страховые взносы  были исчислены  по следующим ставкам 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м размере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ФФОМС - 1,1%, в сумме 454,65 руб. (41 332 руб. x 1,1%)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ФОМС - 2%, в сумме 826,64 руб. (41 332 руб. x 2%)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ФСС РФ - 2,9%, в сумме 1198,63 руб. (41 332 руб. x 2,9%)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В  соответствии  с  п. 2  ч. 2  ст.  57  Федерального  закона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07.2009  N 212-ФЗ   при  начислении  страховых  взносов   в  указ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е  фонды  к выплатам  данной  категории  застрахованных  лиц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г. применяется ставка 0%.  Соответственно страховые взносы следова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ить по следующим ставкам и в следующем размере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ФФОМС - 0%, в сумме 0 руб. (41 332 руб. x 0%)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ФОМС - 0%, в сумме 0 руб. (41 332 руб. x 0%)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ФСС РФ - 0%, в сумме 0 руб. (41 332 руб. x 0%)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Для исправления  допущенной ошибки  необходимо выполнить следу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я: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 Произвести  перерасчет  суммы  страховых  взносов  в  ведо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а страховых взносов по позиции "Л.И. Гайдар"  в соответствии с п.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й справки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 Отразить произведенные  исправления  в карточке  индивиду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сумм начисленных  выплат  и иных вознаграждений  и сумм начис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взносов Л.И. Гайдара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 Сделать сторнировочные бухгалтерские проводки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бет 20 Кредит 69, субсчет "Расчеты по страховым взносам с ФФОМС"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454,65 руб.  -  "красное  сторно"  ошибочно  начисленных  страх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ов с облагаемых выплат Л.И. Гайдара за январь 2010 г.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бет 20 Кредит 69, субсчет "Расчеты по страховым взносам с ТФОМС"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826,64 руб.  -  "красное  сторно"  ошибочно  начисленных  страх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ов с облагаемых выплат Л.И. Гайдара за январь 2010 г.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бет 20 Кредит 69, субсчет "Расчеты по страховым взносам с ФСС РФ"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1198,63 руб.  -  "красное сторно"  ошибочно  начисленных  страх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ов с облагаемых выплат Л.И. Гайдара за январь 2010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4. При  перечислении  страховых  взносов,  начисленных  за  февра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0 г., в соответствующие внебюджетные фонды учесть переплату,  уменьши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у платежа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     Ершова                 Ю.Б. Ерш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 марта 2010 г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7</Characters>
  <CharactersWithSpaces>3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Овчинникова О.С.</dc:creator>
  <dc:description/>
  <dc:language>en-US</dc:language>
  <cp:lastModifiedBy/>
  <dcterms:modified xsi:type="dcterms:W3CDTF">2011-10-30T06:03:00Z</dcterms:modified>
  <cp:revision>2</cp:revision>
  <dc:subject>Справка</dc:subject>
  <dc:title>Бухгалтерская справ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