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личных денег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остей, принадлежащих осужденны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зреваемым и обвиняемым, находящ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рави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едственных изоляторах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ре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ловное 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ный счет N _______________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ИНАНСОВАЯ СПРАВК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четным данным 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д рождения, номер условного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 - получателя этапа, адрес, дата отправки эта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ятся личные деньги _______ руб. _____ коп.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заработанные в ИУ 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мит расходования средств через магазин з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 в сумме 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ности, принятые на хранение по акту N 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отсутствии ценностей указывается: "ценностей нет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справке прилагаются исполнительные лист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ых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чальник учреж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лавный бухгалтер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нными финансовой справки ознакомле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8</Characters>
  <CharactersWithSpaces>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юстиции Российской Федерации</dc:creator>
  <dc:description/>
  <dc:language>en-US</dc:language>
  <cp:lastModifiedBy/>
  <dcterms:modified xsi:type="dcterms:W3CDTF">2011-10-30T18:59:00Z</dcterms:modified>
  <cp:revision>2</cp:revision>
  <dc:subject>Справка</dc:subject>
  <dc:title>Финансовая справка о сумме остатка денежных средств осужденного с указанием, в том числе суммы, заработанной в этом учреждении, и данные об израсходованном лимите через магазин на день пере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