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. Расчет средней платы и сре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мальной ставки за единицу объема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сурсов или единицу площади лесного участ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945"/>
        <w:gridCol w:w="811"/>
        <w:gridCol w:w="1485"/>
        <w:gridCol w:w="1484"/>
        <w:gridCol w:w="1891"/>
        <w:gridCol w:w="809"/>
        <w:gridCol w:w="1351"/>
        <w:gridCol w:w="1483"/>
      </w:tblGrid>
      <w:tr>
        <w:trPr>
          <w:trHeight w:val="72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плата за единицу объема лесных  </w:t>
              <w:br/>
              <w:t xml:space="preserve">ресурсов или единицу площади лесного   </w:t>
              <w:br/>
              <w:t xml:space="preserve">участка                 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минимальная ставка</w:t>
              <w:br/>
              <w:t xml:space="preserve">платы за единицу объема  </w:t>
              <w:br/>
              <w:t xml:space="preserve">лесных ресурсов или    </w:t>
              <w:br/>
              <w:t xml:space="preserve">единицу площади лесного  </w:t>
              <w:br/>
              <w:t xml:space="preserve">участк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ворам </w:t>
              <w:br/>
              <w:t xml:space="preserve">аренд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ворам </w:t>
              <w:br/>
              <w:t xml:space="preserve">купли-  </w:t>
              <w:br/>
              <w:t xml:space="preserve">продаж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</w:t>
              <w:br/>
              <w:t>купли-продажи</w:t>
              <w:br/>
              <w:t xml:space="preserve">для     </w:t>
              <w:br/>
              <w:t xml:space="preserve">собственных </w:t>
              <w:br/>
              <w:t xml:space="preserve">нужд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договорам</w:t>
              <w:br/>
              <w:t xml:space="preserve">аренды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ворам </w:t>
              <w:br/>
              <w:t xml:space="preserve">купли-  </w:t>
              <w:br/>
              <w:t xml:space="preserve">продажи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древесины,     </w:t>
              <w:br/>
              <w:t xml:space="preserve">руб./м3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///</w:t>
              <w:br/>
              <w:t>/////////////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//////// </w:t>
              <w:br/>
              <w:t xml:space="preserve">/////////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живицы, руб./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охотничьего      </w:t>
              <w:br/>
              <w:t>хозяйства и осуществление</w:t>
              <w:br/>
              <w:t xml:space="preserve">охоты, руб./г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научно-    </w:t>
              <w:br/>
              <w:t xml:space="preserve">исследовательской        </w:t>
              <w:br/>
              <w:t xml:space="preserve">деятельности,            </w:t>
              <w:br/>
              <w:t xml:space="preserve">образовательной          </w:t>
              <w:br/>
              <w:t xml:space="preserve">деятельности, руб./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</w:t>
              <w:br/>
              <w:t xml:space="preserve">рекреационной            </w:t>
              <w:br/>
              <w:t xml:space="preserve">деятельности, руб./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здание лесных плантаций</w:t>
              <w:br/>
              <w:t xml:space="preserve">и их эксплуатация,       </w:t>
              <w:br/>
              <w:t xml:space="preserve">руб./г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лесных       </w:t>
              <w:br/>
              <w:t xml:space="preserve">плодовых, ягодных,       </w:t>
              <w:br/>
              <w:t xml:space="preserve">декоративных растений,   </w:t>
              <w:br/>
              <w:t xml:space="preserve">лекарственных растений,  </w:t>
              <w:br/>
              <w:t xml:space="preserve">руб./г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по      </w:t>
              <w:br/>
              <w:t xml:space="preserve">геологическому изучению  </w:t>
              <w:br/>
              <w:t xml:space="preserve">недр, разработка         </w:t>
              <w:br/>
              <w:t xml:space="preserve">месторождений полезных   </w:t>
              <w:br/>
              <w:t xml:space="preserve">ископаемых, руб./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         </w:t>
              <w:br/>
              <w:t>эксплуатация водохранилищ</w:t>
              <w:br/>
              <w:t xml:space="preserve">и иных искусственных     </w:t>
              <w:br/>
              <w:t xml:space="preserve">водных объектов, а также </w:t>
              <w:br/>
              <w:t xml:space="preserve">гидротехнических         </w:t>
              <w:br/>
              <w:t xml:space="preserve">сооружений и             </w:t>
              <w:br/>
              <w:t xml:space="preserve">специализированных       </w:t>
              <w:br/>
              <w:t xml:space="preserve">портов, руб./г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  <w:br/>
              <w:t>/////////</w:t>
              <w:br/>
              <w:t>/////////</w:t>
              <w:b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          </w:t>
              <w:br/>
              <w:t xml:space="preserve">реконструкция,           </w:t>
              <w:br/>
              <w:t>эксплуатация линий связи,</w:t>
              <w:br/>
              <w:t xml:space="preserve">дорог, трубопроводов и   </w:t>
              <w:br/>
              <w:t>других линейных объектов,</w:t>
              <w:br/>
              <w:t xml:space="preserve">руб./г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  <w:b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древесины и  </w:t>
              <w:br/>
              <w:t xml:space="preserve">иных лесных ресурсов,    </w:t>
              <w:br/>
              <w:t xml:space="preserve">руб./г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изыскательских</w:t>
              <w:br/>
              <w:t xml:space="preserve">работ, руб./г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</w:t>
              <w:br/>
              <w:t>//////////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  <w:br/>
              <w:t>/////////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автоматически на основе данных листа 16-ОИ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2</Characters>
  <CharactersWithSpaces>4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правка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правка. Расчет средней платы и средней минимальной ставки за единицу объема лесных ресур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