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5.02.2010 N 27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февраля 2010 г. N 2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прав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 переводе лесных культур в покрытые лесом зем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годам закладки лесных культур последнего десятиле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                       </w:t>
      </w:r>
      <w:r>
        <w:rPr/>
        <w:t>га</w:t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946"/>
        <w:gridCol w:w="1215"/>
        <w:gridCol w:w="1350"/>
        <w:gridCol w:w="1215"/>
        <w:gridCol w:w="1620"/>
        <w:gridCol w:w="944"/>
        <w:gridCol w:w="1215"/>
        <w:gridCol w:w="1621"/>
        <w:gridCol w:w="809"/>
        <w:gridCol w:w="1081"/>
        <w:gridCol w:w="810"/>
        <w:gridCol w:w="1349"/>
      </w:tblGrid>
      <w:tr>
        <w:trPr>
          <w:trHeight w:val="48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 xml:space="preserve">закладки </w:t>
              <w:br/>
              <w:t xml:space="preserve">лесных  </w:t>
              <w:br/>
              <w:t xml:space="preserve">культур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ложено</w:t>
              <w:br/>
              <w:t xml:space="preserve">лесных </w:t>
              <w:br/>
              <w:t xml:space="preserve">культур </w:t>
              <w:br/>
              <w:t xml:space="preserve">всего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 в</w:t>
              <w:br/>
              <w:t xml:space="preserve">лесной  </w:t>
              <w:br/>
              <w:t xml:space="preserve">фонд   </w:t>
              <w:br/>
              <w:t xml:space="preserve">лесных  </w:t>
              <w:br/>
              <w:t xml:space="preserve">культур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но</w:t>
              <w:br/>
              <w:t xml:space="preserve">из   </w:t>
              <w:br/>
              <w:t xml:space="preserve">лесного </w:t>
              <w:br/>
              <w:t xml:space="preserve">фонда  </w:t>
              <w:br/>
              <w:t xml:space="preserve">лесных </w:t>
              <w:br/>
              <w:t xml:space="preserve">культур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й  </w:t>
              <w:br/>
              <w:t xml:space="preserve">площади  </w:t>
              <w:br/>
              <w:t xml:space="preserve">числящихся </w:t>
              <w:br/>
              <w:t xml:space="preserve">лесных   </w:t>
              <w:br/>
              <w:t xml:space="preserve">культур  </w:t>
              <w:br/>
              <w:t xml:space="preserve">заложено  </w:t>
              <w:br/>
              <w:t>на покрытых</w:t>
              <w:br/>
              <w:t xml:space="preserve">лесом   </w:t>
              <w:br/>
              <w:t xml:space="preserve">землях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лесных культур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дено в </w:t>
              <w:br/>
              <w:t xml:space="preserve">покрытые   </w:t>
              <w:br/>
              <w:t xml:space="preserve">лесом земли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лось    </w:t>
              <w:br/>
              <w:t xml:space="preserve">непереведенных </w:t>
              <w:br/>
              <w:t xml:space="preserve">лесных культур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в </w:t>
              <w:br/>
              <w:t xml:space="preserve">текущем </w:t>
              <w:br/>
              <w:t xml:space="preserve">году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</w:t>
              <w:br/>
              <w:t xml:space="preserve">заложенных </w:t>
              <w:br/>
              <w:t>на покрытых</w:t>
              <w:br/>
              <w:t xml:space="preserve">лесом   </w:t>
              <w:br/>
              <w:t xml:space="preserve">землях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 в</w:t>
              <w:br/>
              <w:t>текущем</w:t>
              <w:br/>
              <w:t xml:space="preserve">году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 в  </w:t>
              <w:br/>
              <w:t xml:space="preserve">установ- </w:t>
              <w:br/>
              <w:t xml:space="preserve">ленные   </w:t>
              <w:br/>
              <w:t xml:space="preserve">сроки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8 и  </w:t>
              <w:br/>
              <w:t xml:space="preserve">ранее &lt;*&gt;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///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////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//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//////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/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///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//////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/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////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при наличии непереведенных культур старше 10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________________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____________     ________________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омер контактного           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а с указанием кода       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орода)   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3</Characters>
  <CharactersWithSpaces>2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01:00Z</dcterms:modified>
  <cp:revision>2</cp:revision>
  <dc:subject>Справка</dc:subject>
  <dc:title>Формы отчета об осуществлении органами государственной власти субъектов Российской Федерации переданных полномочий Российской Федерации в области лесных отношений. Справка: сведения о переводе лесных культур в покрытые лесом земли по годам закладки лес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