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12. Справка о наличии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┬─────┬─────┬──────┬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Марка (модель)│Кол-│Наз- │Дата │Техни-│Про-│Перво- │Оста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транспортного│во  │наче-│вы-  │ческое│бег,│началь-│ная с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средства   │    │ние  │пуска│состо-│тыс.│ная    │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│</w:t>
      </w:r>
      <w:r>
        <w:rPr/>
        <w:t>авто-│     │яние  │км, │стои-  │на на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│</w:t>
      </w:r>
      <w:r>
        <w:rPr/>
        <w:t>моби-│     │      │для │мость, │ло го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│</w:t>
      </w:r>
      <w:r>
        <w:rPr/>
        <w:t>лей  │     │      │а/т │т. р.  │т. 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┼─────┼─────┼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Всего единиц  │    │  x  │  x  │  x   │ x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ей: 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На балансе   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Арендованные 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Всего единиц  │    │  x  │  x  │  x   │ x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душных су-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в:         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На балансе    │    │  x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│  </w:t>
      </w:r>
      <w:r>
        <w:rPr/>
        <w:t>х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Арендованные  │    │  x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│  </w:t>
      </w:r>
      <w:r>
        <w:rPr/>
        <w:t>х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Всего единиц  │    │  x  │  x  │  x   │ x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ного тран-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рта:       │    │   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На балансе    │    │  x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   │  </w:t>
      </w:r>
      <w:r>
        <w:rPr/>
        <w:t>х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│Арендованные  │    │  x  │     │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┴─────┴─────┴──────┴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5:00Z</dcterms:modified>
  <cp:revision>2</cp:revision>
  <dc:subject>Справка</dc:subject>
  <dc:title>Формы-расшифровки к сметам доходов и расходов организаций, подведомственных Министерству природных ресурсов Российской Федерации. Справка о наличии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