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допуске по втор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лежит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допуск N Б/________________ от "__" ________ ____ г., и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___ г. ему (ей) предоставлено право доступа к соверш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ным свед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ведения о лицензии на 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но-секретного подразделения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находясь в теч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                                    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андировке в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ся(лась) с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вершенно секретными или секретными свед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но-секретного подразделения 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Справка</dc:subject>
  <dc:title>Формы учетной документации, необходимой для допуска должностных лиц и граждан Российской Федерации к государственной тайне. Справка о допуске по второй форме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