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06.02.2010 N 63, утвердившее данную форму, вступает в силу 1 ма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уска должностны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раждан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й тай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УЧЕТНОЙ ДОКУМЕН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допуске по третье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Подлежит возвр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3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допуск N Д/__________________________ от "__" ____________ ____ г.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ем от "__" ________ ____ г. ему (ей) предоставлено право досту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секретным сведе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ведения о лицензии на оказание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но-секретного подразделения 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боротн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, находясь в течени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нициалы)                                    (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мандировке в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ился(лась) с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секретными сведения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но-секретного подразделения __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1</Characters>
  <CharactersWithSpaces>1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5:00Z</dcterms:created>
  <dc:creator>Правительство Российской Федерации</dc:creator>
  <dc:description/>
  <dc:language>en-US</dc:language>
  <cp:lastModifiedBy/>
  <dcterms:modified xsi:type="dcterms:W3CDTF">2011-10-30T20:05:00Z</dcterms:modified>
  <cp:revision>2</cp:revision>
  <dc:subject>Справка</dc:subject>
  <dc:title>Формы учетной документации, необходимой для допуска должностных лиц и граждан Российской Федерации к государственной тайне. Справка о допуске по третьей форме. Форма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