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допуске по перв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лежит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допуск N А/__________________________ от "__" ____________ ____ г.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от "__" ________ ____ г. ему (ей) предоставлено право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ведениям особой ва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ведения о лицензии на 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но-секретного подразделения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находясь в теч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                 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андировке в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ся(лась) с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обой важности, совершенно секретными или секре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вед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но-секретного подразделения 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4</Characters>
  <CharactersWithSpaces>1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Справка</dc:subject>
  <dc:title>Формы учетной документации, необходимой для допуска должностных лиц и граждан Российской Федерации к государственной тайне. Справка о допуске по первой форме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