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ОН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ые заявления (заявления), жалобы ранее не поступа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удебного дел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специалис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Высший Арбитражный Суд Российской Федерации</dc:creator>
  <dc:description/>
  <dc:language>en-US</dc:language>
  <cp:lastModifiedBy/>
  <dcterms:modified xsi:type="dcterms:W3CDTF">2011-10-30T08:51:00Z</dcterms:modified>
  <cp:revision>2</cp:revision>
  <dc:subject>Справка</dc:subject>
  <dc:title>Информационная справка о наличии в базе данных имеющихся материалов, в том числе и судебных дел, относящихся к поступившему документу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