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5 г. N 2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754"/>
        <w:gridCol w:w="1890"/>
        <w:gridCol w:w="1621"/>
        <w:gridCol w:w="1619"/>
      </w:tblGrid>
      <w:tr>
        <w:trPr>
          <w:trHeight w:val="14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договора аренды</w:t>
              <w:br/>
              <w:t xml:space="preserve">(номер и дата </w:t>
              <w:br/>
              <w:t xml:space="preserve">заключения   </w:t>
              <w:br/>
              <w:t xml:space="preserve">договора, срок </w:t>
              <w:br/>
              <w:t xml:space="preserve">действия,   </w:t>
              <w:br/>
              <w:t xml:space="preserve">наименование  </w:t>
              <w:br/>
              <w:t xml:space="preserve">арендатор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, </w:t>
              <w:br/>
              <w:t xml:space="preserve">адрес   </w:t>
              <w:br/>
              <w:t>арендуемых</w:t>
              <w:br/>
              <w:t xml:space="preserve">помещен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-   </w:t>
              <w:br/>
              <w:t xml:space="preserve">положение - </w:t>
              <w:br/>
              <w:t xml:space="preserve">на режимной </w:t>
              <w:br/>
              <w:t xml:space="preserve">территории/ </w:t>
              <w:br/>
              <w:t>вне режимной</w:t>
              <w:br/>
              <w:t xml:space="preserve">территор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   </w:t>
              <w:br/>
              <w:t xml:space="preserve">арендатора   </w:t>
              <w:br/>
              <w:t xml:space="preserve">лицензии на  </w:t>
              <w:br/>
              <w:t xml:space="preserve">право        </w:t>
              <w:br/>
              <w:t xml:space="preserve">проведения   </w:t>
              <w:br/>
              <w:t xml:space="preserve">работ со     </w:t>
              <w:br/>
              <w:t xml:space="preserve">сведениями,  </w:t>
              <w:br/>
              <w:t>составляющими</w:t>
              <w:br/>
              <w:t xml:space="preserve">государ-     </w:t>
              <w:br/>
              <w:t xml:space="preserve">ственную     </w:t>
              <w:br/>
              <w:t xml:space="preserve">тайну &lt;*&gt;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договора  </w:t>
              <w:br/>
              <w:t>страхования</w:t>
              <w:br/>
              <w:t xml:space="preserve">на     </w:t>
              <w:br/>
              <w:t xml:space="preserve">арендуемые </w:t>
              <w:br/>
              <w:t xml:space="preserve">помещения </w:t>
              <w:br/>
              <w:t xml:space="preserve">&lt;*&gt;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согласо-   </w:t>
              <w:br/>
              <w:t xml:space="preserve">вания с    </w:t>
              <w:br/>
              <w:t>Росимущест-</w:t>
              <w:br/>
              <w:t xml:space="preserve">вом либо   </w:t>
              <w:br/>
              <w:t xml:space="preserve">его терри- </w:t>
              <w:br/>
              <w:t xml:space="preserve">ториальным </w:t>
              <w:br/>
              <w:t xml:space="preserve">органом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ить копии лицензий и договоров страхования (со всеми приложениями к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промышленности</dc:creator>
  <dc:description/>
  <dc:language>en-US</dc:language>
  <cp:lastModifiedBy/>
  <dcterms:modified xsi:type="dcterms:W3CDTF">2011-10-30T08:51:00Z</dcterms:modified>
  <cp:revision>2</cp:revision>
  <dc:subject>Справка</dc:subject>
  <dc:title>Информационная справка о проведении инвентаризации заключенных договоров аренды недвижимого имущества федеральными государственными унитарными предприятиями, находящимися в ведении Роспр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