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тдела таможенной инспе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а применения системы управления рис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х подразделений таможн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остов при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контроля в отношени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производя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и транспортных средств в рег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амож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АСТНИКЕ ВЭ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/по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59"/>
        <w:gridCol w:w="2431"/>
        <w:gridCol w:w="3105"/>
        <w:gridCol w:w="3239"/>
        <w:gridCol w:w="2565"/>
        <w:gridCol w:w="1214"/>
        <w:gridCol w:w="1351"/>
        <w:gridCol w:w="2431"/>
        <w:gridCol w:w="1620"/>
        <w:gridCol w:w="2699"/>
        <w:gridCol w:w="2024"/>
      </w:tblGrid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рганизации,      </w:t>
              <w:br/>
              <w:t xml:space="preserve">местонахождение   </w:t>
              <w:br/>
              <w:t>(гос. регистрация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чреждения</w:t>
              <w:br/>
              <w:t xml:space="preserve">организации    </w:t>
              <w:br/>
              <w:t xml:space="preserve">(ИНН, ОГРН),   </w:t>
              <w:br/>
              <w:t xml:space="preserve">наличие ИТН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адрес</w:t>
              <w:br/>
              <w:t xml:space="preserve">местонахождения  </w:t>
              <w:br/>
              <w:t xml:space="preserve">организации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ген. директора,</w:t>
              <w:br/>
              <w:t xml:space="preserve">главного бухгалтера,  </w:t>
              <w:br/>
              <w:t xml:space="preserve">паспортные данные,    </w:t>
              <w:br/>
              <w:t xml:space="preserve">адрес, телефон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чредителей,    </w:t>
              <w:br/>
              <w:t xml:space="preserve">паспортные данные      </w:t>
              <w:br/>
              <w:t xml:space="preserve">(наименование          </w:t>
              <w:br/>
              <w:t>организации учредителя,</w:t>
              <w:br/>
              <w:t xml:space="preserve">его адрес)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</w:t>
              <w:br/>
              <w:t>зарегистрированной</w:t>
              <w:br/>
              <w:t xml:space="preserve">ГТД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вный</w:t>
              <w:br/>
              <w:t xml:space="preserve">капита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контракт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        </w:t>
              <w:br/>
              <w:t xml:space="preserve">"рамочного"      </w:t>
              <w:br/>
              <w:t xml:space="preserve">контракта        </w:t>
              <w:br/>
              <w:t xml:space="preserve">в соответствии   </w:t>
              <w:br/>
              <w:t xml:space="preserve">с критерия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</w:t>
              <w:br/>
              <w:t>таможенного</w:t>
              <w:br/>
              <w:t xml:space="preserve">брокера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декларанте</w:t>
              <w:br/>
              <w:t>(Ф.И.О., паспортные</w:t>
              <w:br/>
              <w:t xml:space="preserve">данные, контактный </w:t>
              <w:br/>
              <w:t xml:space="preserve">телефон, его       </w:t>
              <w:br/>
              <w:t xml:space="preserve">должность)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ое   </w:t>
              <w:br/>
              <w:t>декларир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Центральное таможенное управление Федеральной таможенной службы</dc:creator>
  <dc:description/>
  <dc:language>en-US</dc:language>
  <cp:lastModifiedBy/>
  <dcterms:modified xsi:type="dcterms:W3CDTF">2011-10-30T08:51:00Z</dcterms:modified>
  <cp:revision>2</cp:revision>
  <dc:subject>Справка</dc:subject>
  <dc:title>Информационная справка об участнике внешнеэкономической деятель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