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 городском реестре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недвижимого культурного наследия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┌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                                                  │ </w:t>
      </w:r>
      <w:r>
        <w:rPr/>
        <w:t>Герб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│</w:t>
      </w:r>
      <w:r>
        <w:rPr/>
        <w:t>Москвы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└──────┘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ПРАВИТЕЛЬСТВО МОСКВЫ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</w:t>
      </w:r>
      <w:r>
        <w:rPr/>
        <w:t>КОМИТЕТ ПО КУЛЬТУРНОМУ НАСЛЕДИЮ ГОРОДА МОСКВЫ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</w:t>
      </w:r>
      <w:r>
        <w:rPr/>
        <w:t>(МОСКОМНАСЛЕД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ИСТОРИЧЕСКАЯ СПРАВКА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"___" _______ 20_ г.             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N ________________                  (полное наименование лица, направивше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</w:t>
      </w:r>
      <w:r>
        <w:rPr/>
        <w:t>обраще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астоящая    историческая    справка выполнена на основании данных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осударственного                учета              объектов,              представляющих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сторико-культурную ценность, по состоянию на "__" _______ 20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 соответствии с обращением 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(указать заявителя, дату и номер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</w:t>
      </w:r>
      <w:r>
        <w:rPr/>
        <w:t>обращения, в соответствии с которым сформирована настояща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</w:t>
      </w:r>
      <w:r>
        <w:rPr/>
        <w:t>историческая справк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 объект 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</w:t>
      </w:r>
      <w:r>
        <w:rPr/>
        <w:t>(указать охранный статус, вид, категорию и наименова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объекта, включая его датировку и авторство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асположенный 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</w:t>
      </w:r>
      <w:r>
        <w:rPr/>
        <w:t>(местонахождение (адрес) объект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Исторические сведения об объекте: 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. Характер современного использования объекта: 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3.    Перечень    информационных    источников,    использованных    пр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дготовке настоящей исторической справки: 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иложения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Акт сдачи-приемки информационной услуги от "__" ____ 20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N ______ - на ___ л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. Дополнительные сведения об объекте - на ____ л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едседатель __________________________ (_______________________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</w:t>
      </w:r>
      <w:r>
        <w:rPr/>
        <w:t>(подпись)                      (расшифровка подписи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"____" ___________ 20__ г.                М.П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уководитель структур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дразделения                        _____________ (________________________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(подпись)            (расшифровка подписи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ветственный исполнитель _____________ (_______________________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</w:t>
      </w:r>
      <w:r>
        <w:rPr/>
        <w:t>(подпись)        (расшифровка подписи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5</Words>
  <Characters>2978</Characters>
  <CharactersWithSpaces>25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0:00Z</dcterms:created>
  <dc:creator>NoNumberRu</dc:creator>
  <dc:description/>
  <dc:language>en-US</dc:language>
  <cp:lastModifiedBy/>
  <dcterms:modified xsi:type="dcterms:W3CDTF">2017-03-02T01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