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7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школьника, отъезжающего в пионерский лаг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 возрас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Домашн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N школы ___________ класс ________ рай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поликлиник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Состояние здоровья (если состоит под диспансерным наблюд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ть диагноз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Перенесенные   инфекционные   заболевания  (корь,  скарлат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клюш, свинка, болезнь Боткина, ветряная оспа, дизентерия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Проведенные прививки (КДС) с указанием даты последн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Физическое развит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Физкультурная групп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Рекомендуемый режи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..." _____________ дата выдачи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врача ш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детской поликлини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. N 07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олняется врачом пионерского лаге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ояние здоровья и перенесенные заболевания во время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пионерском лагер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такт с инфекционными больными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ффективность оздоровления в пионерском лаг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е состоя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с при поступлении ___________________ при отъезд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намометр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ирометр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ионерского лагер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равка подлежит возвращению в школу по месту уче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0</Characters>
  <CharactersWithSpaces>2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СССР</dc:creator>
  <dc:description/>
  <dc:language>en-US</dc:language>
  <cp:lastModifiedBy/>
  <dcterms:modified xsi:type="dcterms:W3CDTF">2011-10-30T09:55:00Z</dcterms:modified>
  <cp:revision>2</cp:revision>
  <dc:subject>Справка</dc:subject>
  <dc:title>Медицинская справка на школьника, отъезжающего в пионерский лагерь. Форма № 079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