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10 г. N 83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┴─┴─┴─┴─┴─┴─┴─┴─┴─┴─┴─┴─┴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, дата выдачи и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дицинская справка серия 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опуске к управлению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(при наличии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ыдачи медицинской справки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7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ачебной комиссии по медицинскому освидетель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дителей транспортных средств (кандидатов в водител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1755"/>
      </w:tblGrid>
      <w:tr>
        <w:trPr>
          <w:trHeight w:val="48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Медицинские противопоказания  к  управлению  мотоциклами,</w:t>
              <w:br/>
              <w:t>мотороллерами  и  другими  мототранспортными  средствами   -</w:t>
              <w:br/>
              <w:t xml:space="preserve">имеются/отсутствуют.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A </w:t>
            </w:r>
          </w:p>
        </w:tc>
      </w:tr>
      <w:tr>
        <w:trPr>
          <w:trHeight w:val="60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Медицинские противопоказания к  управлению  автомобилями,</w:t>
              <w:br/>
              <w:t>разрешенная максимальная масса  которых  не  превышает  3500</w:t>
              <w:br/>
              <w:t>килограммов и число сидячих мест, помимо  сиденья  водителя,</w:t>
              <w:br/>
              <w:t xml:space="preserve">не превышает 8 - имеются/отсутствуют.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B </w:t>
            </w:r>
          </w:p>
        </w:tc>
      </w:tr>
      <w:tr>
        <w:trPr>
          <w:trHeight w:val="60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) Медицинские противопоказания к  управлению  автомобилями,</w:t>
              <w:br/>
              <w:t>за исключением  относящихся  к  категории  "D",  разрешенная</w:t>
              <w:br/>
              <w:t>максимальная масса  которых  превышает  3500  килограммов  -</w:t>
              <w:br/>
              <w:t xml:space="preserve">имеются/отсутствуют.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C </w:t>
            </w:r>
          </w:p>
        </w:tc>
      </w:tr>
      <w:tr>
        <w:trPr>
          <w:trHeight w:val="60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) Медицинские противопоказания к  управлению  автомобилями,</w:t>
              <w:br/>
              <w:t>предназначенными для перевозки пассажиров и  имеющими  более</w:t>
              <w:br/>
              <w:t>8     сидячих     мест,     помимо     сиденья    водителя -</w:t>
              <w:br/>
              <w:t xml:space="preserve">имеются/отсутствуют.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D </w:t>
            </w:r>
          </w:p>
        </w:tc>
      </w:tr>
      <w:tr>
        <w:trPr>
          <w:trHeight w:val="72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)  Медицинские  противопоказания  к  управлению   составами</w:t>
              <w:br/>
              <w:t>транспортных средств с  тягачом,  относящимся  к  категориям</w:t>
              <w:br/>
              <w:t>"B", "C" или "D", которыми водитель имеет  право  управлять,</w:t>
              <w:br/>
              <w:t>но которые не входят сами в одну из  этих  категорий  или  в</w:t>
              <w:br/>
              <w:t xml:space="preserve">эти категории - имеются/отсутствуют.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E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) Медицинские противопоказания к  управлению  троллейбусом;  трамваем  -</w:t>
              <w:br/>
              <w:t xml:space="preserve">имеются/отсутствуют.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)  Показания  к  управлению  транспортным  средством   с   определенными</w:t>
              <w:br/>
              <w:t xml:space="preserve">конструктивными характеристиками - имеются/отсутствуют &lt;*&gt;.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обые отмет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┐     </w:t>
      </w:r>
      <w:r>
        <w:rPr/>
        <w:t>Председатель врачебной комиссии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ДЛЯ  │                                       (Ф.И.О.)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ГРАФИИ  │            Члены врачебной комиссии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                        </w:t>
      </w:r>
      <w:r>
        <w:rPr/>
        <w:t>(Ф.И.О.)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                        </w:t>
      </w:r>
      <w:r>
        <w:rPr/>
        <w:t>(Ф.И.О.)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ечать врачебной комиссии (медицинской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Врач-терапевт _______________ _________________ "__" 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)        (Ф.И.О.)            (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свидетельствов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врача        (противопоказания имеются/отсутствуют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рач-хирург  _______________ _________________ "__" 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)        (Ф.И.О.)            (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свидетельствов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врача        (противопоказания имеются/отсутствуют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Врач-невролог ______________ _________________ "__" 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подпись)       (Ф.И.О.)            (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свидетельствов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врача        (противопоказания имеются/отсутствуют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Врач-офтальмолог ___________ _________________ "__" 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дпись)      (Ф.И.О.)            (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свидетельствов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врача        (противопоказания имеются/отсутствуют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Врач-оториноларинголог __________ ____________ "__" 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(Ф.И.О.)         (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свидетельствов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врача        (противопоказания имеются/отсутствуют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Врач-психиатр-нарколог ____________________________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ого диспансера (кабинета)       (подпись) 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освидетельствования) "__" 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противопоказания имеются/отсутствуют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врача                         М.П. медицинской орган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Врач-психиатр _____________________________________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ого диспансера (кабинета)  (подпись) 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освидетельствования) "__" 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противопоказания имеются/отсутствуют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врача                         М.П. медицинской орган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одителей транспортных средств (кандидатов в водители), имеющих ограниченные физические возможности (инвали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6</Characters>
  <CharactersWithSpaces>5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5:00Z</dcterms:modified>
  <cp:revision>2</cp:revision>
  <dc:subject>Справка</dc:subject>
  <dc:title>Медицинская справка о допуске к управлению транспортным сре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