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8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представления в Госавтоинспе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я __________________ Отчество __________________ Возра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житель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ходил медицинское освидетельств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Годен (негоден) к управлению троллейбусами и трамва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Годен  (негоден)  к  управлению  автомобилями  без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ого веса и автобусами  без  ограничения  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сажиров (категории "В", "С", "Д", "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Годен  (негоден)  к  управлению   индивидуальным   автомоби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и "В" без права работы по най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Годен (негоден) к управлению автомобилем с ручным упра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Годен   (негоден)   к   управлению   мотоциклом,  моторолл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тегории "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Годен (негоден) к управлению мотоколяс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Годен (негоден) к управлению мопе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 годности справ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для фото-      Председатель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рточки, печать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й комиссии   Секретар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СССР</dc:creator>
  <dc:description/>
  <dc:language>en-US</dc:language>
  <cp:lastModifiedBy/>
  <dcterms:modified xsi:type="dcterms:W3CDTF">2011-10-30T09:55:00Z</dcterms:modified>
  <cp:revision>2</cp:revision>
  <dc:subject>Справка</dc:subject>
  <dc:title>Медицинская справка (для представления в Госавтоинспекцию). Форма № 08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