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ЦБ РФ от 24.04.2008 N 318-П вступает в силу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ода N 31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 к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правилах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инкассации банкн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еты Банка России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</w:t>
      </w:r>
      <w:r>
        <w:rPr/>
        <w:t>Код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</w:t>
      </w:r>
      <w:r>
        <w:rPr/>
        <w:t>040211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рменное наименование кредитной организации (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кредитной организации и наименование филиа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рменное наименование кредитной организаци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СП; 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я филиала и В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НА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для совершения операций в сумме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080"/>
        <w:gridCol w:w="1620"/>
        <w:gridCol w:w="1486"/>
        <w:gridCol w:w="242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алюты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и и подписи</w:t>
              <w:br/>
              <w:t xml:space="preserve">бухгалтерских  </w:t>
              <w:br/>
              <w:t xml:space="preserve">работников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кассовых  </w:t>
              <w:br/>
              <w:t xml:space="preserve">документ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цифр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кассовых  </w:t>
              <w:br/>
              <w:t xml:space="preserve">документ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цифрами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на конец дня в сумм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(личная 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(личная подпись)      (фамилия и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4</Characters>
  <CharactersWithSpaces>2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Центральный банк Российской Федерации</dc:creator>
  <dc:description/>
  <dc:language>en-US</dc:language>
  <cp:lastModifiedBy/>
  <dcterms:modified xsi:type="dcterms:W3CDTF">2011-10-30T11:08:00Z</dcterms:modified>
  <cp:revision>2</cp:revision>
  <dc:subject>Справка</dc:subject>
  <dc:title>Отчетная справка кассового работника кредитной организации (внутренних структурных подразделений кредитной организации) на основании приходных, расходных кассов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