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расширенной спр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регистрированных по состоя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31 января 1998 г. правах на объ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(с указанием реквиз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устанавливающих документ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8 N 515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запроса от ______________ N ____________ сообщаем, что в Департаменте жилищной политики и жилищного фонда города Москвы имеются следующие сведения о зарегистрированных по состоянию на 31 января 1998 г. правах на жилое помещ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(условный) но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ая площадь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комн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обла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аничения (обремен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запросил(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жилищной политики и жилищного фонда города Москвы предоставляет сведения о зарегистрированных до 31 января 1998 г. правах на жилые помещения на основании распоряжения Правительства Москвы от 29 декабря 2004 г. N 2631-Р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возникновении, переходе и прекращении прав на жилые помещения, зарегистрированных после 31 января 1998 г., предоставляет Управление Федеральной регистрационной службы по Москве в соответствии с Федеральным законом от 21 июля 1997 г. N 122-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(подпись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3</Characters>
  <CharactersWithSpaces>1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Правительство Москвы</dc:creator>
  <dc:description/>
  <dc:language>en-US</dc:language>
  <cp:lastModifiedBy/>
  <dcterms:modified xsi:type="dcterms:W3CDTF">2011-10-30T13:46:00Z</dcterms:modified>
  <cp:revision>2</cp:revision>
  <dc:subject>Справка</dc:subject>
  <dc:title>Расширенная справка об имеющихся сведениях о зарегистрированных по состоянию на 31 января 1998 г. правах на жилое помещение в режиме «одного окна»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