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енный порядок, утвержденный Приказом Минтопэнерго РФ от 06.08.1999 N 264, в котором приведена данная форма, введен в действие с 6 августа 199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Временному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еспечения поставок отдельных вид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фтепродуктовпотребител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СУРСНАЯ СПРАВ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АННЫХ ОБ ОБЪЕМАХ НЕФТЕПРОДУКТОВ, ПОСТАВЛЯЕМ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ЭКСПОРТ ДЛЯ ПРЕДСТАВЛЕНИЯ В ТАМОЖЕННЫЕ ОРГАНЫ &lt;*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ладелец ресурсов:      Производитель:           Грузоотправи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  ______________________ 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компании  (Наименование нефте- и     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или акционерного      газоперерабатывающего      компании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бщества)                завода)             акционе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обществ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4"/>
        <w:gridCol w:w="945"/>
        <w:gridCol w:w="541"/>
        <w:gridCol w:w="1079"/>
        <w:gridCol w:w="1621"/>
        <w:gridCol w:w="1215"/>
        <w:gridCol w:w="1215"/>
        <w:gridCol w:w="1350"/>
        <w:gridCol w:w="809"/>
      </w:tblGrid>
      <w:tr>
        <w:trPr>
          <w:trHeight w:val="360" w:hRule="atLeast"/>
          <w:cantSplit w:val="true"/>
        </w:trPr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вод </w:t>
              <w:br/>
              <w:t>- про-</w:t>
              <w:br/>
              <w:t xml:space="preserve">изво- </w:t>
              <w:br/>
              <w:t>дитель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-</w:t>
              <w:br/>
              <w:t xml:space="preserve">нова- </w:t>
              <w:br/>
              <w:t xml:space="preserve">ние   </w:t>
              <w:br/>
              <w:t>нефте-</w:t>
              <w:br/>
              <w:t xml:space="preserve">про-  </w:t>
              <w:br/>
              <w:t>дуктов</w:t>
            </w:r>
          </w:p>
        </w:tc>
        <w:tc>
          <w:tcPr>
            <w:tcW w:w="5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</w:t>
              <w:br/>
              <w:t xml:space="preserve">ТН </w:t>
              <w:br/>
              <w:t>ВЭД</w:t>
              <w:br/>
              <w:t>СНГ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ы </w:t>
              <w:br/>
              <w:t xml:space="preserve">нефте- </w:t>
              <w:br/>
              <w:t>продук-</w:t>
              <w:br/>
              <w:t xml:space="preserve">тов,   </w:t>
              <w:br/>
              <w:t xml:space="preserve">оформ- </w:t>
              <w:br/>
              <w:t xml:space="preserve">ляемых </w:t>
              <w:br/>
              <w:t>на экс-</w:t>
              <w:br/>
              <w:t xml:space="preserve">порт,  </w:t>
              <w:br/>
              <w:t xml:space="preserve">кг     </w:t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лансовое </w:t>
              <w:br/>
              <w:t xml:space="preserve">задание    </w:t>
              <w:br/>
              <w:t xml:space="preserve">поставок   </w:t>
              <w:br/>
              <w:t xml:space="preserve">нефтепро-  </w:t>
              <w:br/>
              <w:t xml:space="preserve">дуктов на  </w:t>
              <w:br/>
              <w:t xml:space="preserve">внутренний </w:t>
              <w:br/>
              <w:t xml:space="preserve">рынок от   </w:t>
              <w:br/>
              <w:t>общего про-</w:t>
              <w:br/>
              <w:t xml:space="preserve">изводства  </w:t>
              <w:br/>
              <w:t xml:space="preserve">завода на  </w:t>
              <w:br/>
              <w:t xml:space="preserve">месяц, %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  </w:t>
              <w:br/>
              <w:t xml:space="preserve">общей   </w:t>
              <w:br/>
              <w:t xml:space="preserve">перера- </w:t>
              <w:br/>
              <w:t xml:space="preserve">ботки   </w:t>
              <w:br/>
              <w:t>нефти на</w:t>
              <w:br/>
              <w:t>заводе с</w:t>
              <w:br/>
              <w:t xml:space="preserve">начала  </w:t>
              <w:br/>
              <w:t>месяца /</w:t>
              <w:br/>
              <w:t xml:space="preserve">объем   </w:t>
              <w:br/>
              <w:t xml:space="preserve">постав- </w:t>
              <w:br/>
              <w:t xml:space="preserve">ленной  </w:t>
              <w:br/>
              <w:t>конкрет-</w:t>
              <w:br/>
              <w:t>ным вла-</w:t>
              <w:br/>
              <w:t xml:space="preserve">дельцем </w:t>
              <w:br/>
              <w:t xml:space="preserve">нефте-  </w:t>
              <w:br/>
              <w:t xml:space="preserve">продук- </w:t>
              <w:br/>
              <w:t xml:space="preserve">тов, кг </w:t>
            </w:r>
          </w:p>
        </w:tc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нефте- </w:t>
              <w:br/>
              <w:t xml:space="preserve">продуктов, кг   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яц</w:t>
              <w:br/>
              <w:t xml:space="preserve">от-  </w:t>
              <w:br/>
              <w:t>груз-</w:t>
              <w:br/>
              <w:t xml:space="preserve">ки   </w:t>
            </w:r>
          </w:p>
        </w:tc>
      </w:tr>
      <w:tr>
        <w:trPr>
          <w:trHeight w:val="180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рабо- </w:t>
              <w:br/>
              <w:t xml:space="preserve">танных  </w:t>
              <w:br/>
              <w:t xml:space="preserve">на за-  </w:t>
              <w:br/>
              <w:t xml:space="preserve">воде с  </w:t>
              <w:br/>
              <w:t xml:space="preserve">начала  </w:t>
              <w:br/>
              <w:t>месяца /</w:t>
              <w:br/>
              <w:t xml:space="preserve">принад- </w:t>
              <w:br/>
              <w:t xml:space="preserve">лежащих </w:t>
              <w:br/>
              <w:t>конкрет-</w:t>
              <w:br/>
              <w:t xml:space="preserve">ному    </w:t>
              <w:br/>
              <w:t>владель-</w:t>
              <w:br/>
              <w:t xml:space="preserve">цу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гружен-</w:t>
              <w:br/>
              <w:t xml:space="preserve">ных на   </w:t>
              <w:br/>
              <w:t>экспорт с</w:t>
              <w:br/>
              <w:t xml:space="preserve">начала   </w:t>
              <w:br/>
              <w:t xml:space="preserve">текущего </w:t>
              <w:br/>
              <w:t xml:space="preserve">месяца / </w:t>
              <w:br/>
              <w:t xml:space="preserve">конкрет- </w:t>
              <w:br/>
              <w:t xml:space="preserve">ным вла- </w:t>
              <w:br/>
              <w:t xml:space="preserve">дельцем  </w:t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ой Минтопэнерго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нефте-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азоперерабатывающего зав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мечание. Справка   составляется   в   двух   экземплярах   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ения   владельцем   ресурсов   в   таможенные   органы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одителем  в   Минтопэнерго   России.   Заверяется   печатя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,   уполномоченной  Минтопэнерго  России,  и  нефте-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азоперерабатывающего завода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Заполняется организацией, уполномоченной Минтопэнерго России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0</Words>
  <Characters>2078</Characters>
  <CharactersWithSpaces>177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05:00Z</dcterms:created>
  <dc:creator>Министерство топлива и энергетики Российской Федерации</dc:creator>
  <dc:description/>
  <dc:language>en-US</dc:language>
  <cp:lastModifiedBy/>
  <dcterms:modified xsi:type="dcterms:W3CDTF">2011-10-30T14:05:00Z</dcterms:modified>
  <cp:revision>2</cp:revision>
  <dc:subject>Справка</dc:subject>
  <dc:title>Ресурсная справка данных об объемах нефтепродуктов, поставляемых на экспорт для представления в таможенные орган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