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ставок сжи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водородных г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бытовых нужд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Н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 ОБ ОБЪЕМАХ СЖИЖЕННЫХ УГЛЕВОДОРОДНЫХ ГАЗ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ТН ВЭД 2711 12 110 - 2711 19 000, П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ОРТ, ДЛЯ ПРЕДСТАВЛЕНИЯ В ТАМОЖЕННЫЕ ОРГАНЫ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рганизацией, уполномоченной Минтопэнерго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ресурсов:       Изготовитель:        Грузоотпр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)           (наименование)       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──────┬─────────┬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 -│Объем об-│Балансовое│Объемы   │Количество сжижен-│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-│щего про-│задание   │сжиженных│ных углеводородных│о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тель │изводства│поставок  │углеводо-│газов с начала те-│груз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жиженных│сжиженных │родных   │кущего месяца, кг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глеводо-│углеводо- │газов,   ├──────────┬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одных   │родных га-│оформляе-│поставлен-│отгру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азов на │зов на    │мые на   │ное конк- │женно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воде с │внутренний│экспорт, │ретным    │на экс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чала   │рынок для │кг       │владельцем│пор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сяца / │бытовых   │         │на внут-  │конк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м,   │нужд на   │         │ренний    │ретны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надле-│___ месяц,│         │рынок для │вла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жащий    │кг        │         │бытовых   │дельцем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нкрет- │          │         │нужд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му вла-│     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льцу,  │     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г       │     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 │     3    │    4    │     5    │   6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──────┴─────────┴─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, уполномоченной Минтопэнерго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завода-изгото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правка составляется в двух экземплярах для представления владельцем ресурсов в таможенные органы и в Минтопэнерго России. Заверяется печатями организации, уполномоченной Минтопэнерго России, и нефте- и газоперерабатывающего за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правке не указана широкая фракция легких углеводородов (ШФЛУ), все объемы которой направляются на внутренний рын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06:00Z</dcterms:modified>
  <cp:revision>2</cp:revision>
  <dc:subject>Справка</dc:subject>
  <dc:title>Ресурсная справка данных об объемах сжиженных углеводородных газов, код ТН ВЭД 2711 12 110–2711 19 000, поставляемых на экспорт, для представления в таможенные орг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