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шено к вывозу на эк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 ________ п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ставки на внутренний ры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ы составить 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 (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СУРСНАЯ СПРАВ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нных об объемах сжиженных углеводородных га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д ТН ВЭД 2711 12 110 - 2711 19 000, 2901 10 100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2901 10 900 0, поставляемых на эк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едставления в таможенные орга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на каждый вид сжиженного газа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формления в Росэнерго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сурсов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1081"/>
        <w:gridCol w:w="1619"/>
        <w:gridCol w:w="1081"/>
        <w:gridCol w:w="1484"/>
        <w:gridCol w:w="1081"/>
        <w:gridCol w:w="809"/>
      </w:tblGrid>
      <w:tr>
        <w:trPr>
          <w:trHeight w:val="12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прия- </w:t>
              <w:br/>
              <w:t xml:space="preserve">тие   </w:t>
              <w:br/>
              <w:t>произ-</w:t>
              <w:br/>
              <w:t xml:space="preserve">води- </w:t>
              <w:br/>
              <w:t xml:space="preserve">тель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>производства</w:t>
              <w:br/>
              <w:t xml:space="preserve">сжиженных   </w:t>
              <w:br/>
              <w:t>углеводород-</w:t>
              <w:br/>
              <w:t>ных газов на</w:t>
              <w:br/>
              <w:t xml:space="preserve">заводе в    </w:t>
              <w:br/>
              <w:t xml:space="preserve">_________,  </w:t>
              <w:br/>
              <w:t xml:space="preserve">(месяц)    </w:t>
              <w:br/>
              <w:t xml:space="preserve">кг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   </w:t>
              <w:br/>
              <w:t xml:space="preserve">графику    </w:t>
              <w:br/>
              <w:t xml:space="preserve">поставок   </w:t>
              <w:br/>
              <w:t xml:space="preserve">сжиженных  </w:t>
              <w:br/>
              <w:t xml:space="preserve">углеводо-  </w:t>
              <w:br/>
              <w:t xml:space="preserve">родных га- </w:t>
              <w:br/>
              <w:t>зов для бы-</w:t>
              <w:br/>
              <w:t xml:space="preserve">товых нужд </w:t>
              <w:br/>
              <w:t xml:space="preserve">населения  </w:t>
              <w:br/>
              <w:t xml:space="preserve">Российской </w:t>
              <w:br/>
              <w:t xml:space="preserve">Федерации  </w:t>
              <w:br/>
              <w:t>на _______,</w:t>
              <w:br/>
              <w:t xml:space="preserve">(месяц) </w:t>
              <w:br/>
              <w:t xml:space="preserve">кг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сжи-   </w:t>
              <w:br/>
              <w:t xml:space="preserve">женных </w:t>
              <w:br/>
              <w:t>углево-</w:t>
              <w:br/>
              <w:t xml:space="preserve">дород- </w:t>
              <w:br/>
              <w:t>ных га-</w:t>
              <w:br/>
              <w:t xml:space="preserve">зов,   </w:t>
              <w:br/>
              <w:t>направ-</w:t>
              <w:br/>
              <w:t xml:space="preserve">ляемый </w:t>
              <w:br/>
              <w:t>за пре-</w:t>
              <w:br/>
              <w:t xml:space="preserve">делы   </w:t>
              <w:br/>
              <w:t xml:space="preserve">тамо-  </w:t>
              <w:br/>
              <w:t xml:space="preserve">женной </w:t>
              <w:br/>
              <w:t xml:space="preserve">терри- </w:t>
              <w:br/>
              <w:t xml:space="preserve">тории  </w:t>
              <w:br/>
              <w:t>Россий-</w:t>
              <w:br/>
              <w:t xml:space="preserve">ской   </w:t>
              <w:br/>
              <w:t>Федера-</w:t>
              <w:br/>
              <w:t xml:space="preserve">ции,   </w:t>
              <w:br/>
              <w:t xml:space="preserve">кг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отгрузки сжи-</w:t>
              <w:br/>
              <w:t xml:space="preserve">женных углеводо-  </w:t>
              <w:br/>
              <w:t xml:space="preserve">родных газов с    </w:t>
              <w:br/>
              <w:t xml:space="preserve">начала текущего   </w:t>
              <w:br/>
              <w:t xml:space="preserve">месяца, кг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 xml:space="preserve">от-  </w:t>
              <w:br/>
              <w:t>груз-</w:t>
              <w:br/>
              <w:t xml:space="preserve">ки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,</w:t>
              <w:br/>
              <w:t>принад-</w:t>
              <w:br/>
              <w:t>лежащий</w:t>
              <w:br/>
              <w:t xml:space="preserve">вла-   </w:t>
              <w:br/>
              <w:t xml:space="preserve">дельцу </w:t>
              <w:br/>
              <w:t xml:space="preserve">ресур- </w:t>
              <w:br/>
              <w:t xml:space="preserve">сов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рафику</w:t>
              <w:br/>
              <w:t xml:space="preserve">поставок  </w:t>
              <w:br/>
              <w:t xml:space="preserve">сжиженных </w:t>
              <w:br/>
              <w:t xml:space="preserve">углеводо- </w:t>
              <w:br/>
              <w:t>родных га-</w:t>
              <w:br/>
              <w:t xml:space="preserve">зов для   </w:t>
              <w:br/>
              <w:t xml:space="preserve">бытовых   </w:t>
              <w:br/>
              <w:t xml:space="preserve">нужд      </w:t>
              <w:br/>
              <w:t xml:space="preserve">населения </w:t>
              <w:br/>
              <w:t>Российской</w:t>
              <w:br/>
              <w:t xml:space="preserve">Федер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-</w:t>
              <w:br/>
              <w:t xml:space="preserve">делы   </w:t>
              <w:br/>
              <w:t xml:space="preserve">тамо-  </w:t>
              <w:br/>
              <w:t xml:space="preserve">женной </w:t>
              <w:br/>
              <w:t xml:space="preserve">терри- </w:t>
              <w:br/>
              <w:t xml:space="preserve">тории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владельца ресурсов _________ /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вода-производителя 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равка составляется в трех экземплярах для представления владельцем ресурсов в региональные подразделения таможни, Федеральную таможенную службу, Федеральное агентство по энерге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яется печатями организации - владельца ресурсов и нефте-, газоперерабатывающего и нефтехимического за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Справка</dc:subject>
  <dc:title>Ресурсная справка данных об объемах сжиженных углеводородн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