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 Окр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N 3 К СЧЕТАМ - ФАКТУРАМ НЕИД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ЦИЕНТОВ, ПОЛУЧИВШ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ОСКОВСКОЙ ГОРОДСКОЙ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койко - дней, всего фактически ___, всего по МЭС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ролеченных больных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.ч.: по "законченному" случаю леч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"прерванному" случаю леч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пролеченных больных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.ч.: по "законченному" случаю лечения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"прерванному" случаю лечения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┬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 │"Законченные"  │"Прерванные"   │Кол-во   │Сумма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циентов        │случаи         │случаи         │пролечен-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│               │</w:t>
      </w:r>
      <w:r>
        <w:rPr/>
        <w:t>ных    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│               │</w:t>
      </w:r>
      <w:r>
        <w:rPr/>
        <w:t>пациентов│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─┬───────┼───────┬───────┤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ли-  │Коли-  │Коли-  │Коли-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чество │чество │чество │чество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йко -│койко -│койко -│койко -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дней   │дней   │дней   │дней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(факт.)│по МЭС │(факт.)│по МЭС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до 16 лет   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16-60 лет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16-55 лет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60 полных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и старше     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55 полных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и старше     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│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┴───────┴───────┴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ы указаны в рублях без копее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СК "Икар"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стро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Дети   до  16  лет"    указываются   пациенты от 0 до 1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Мужчины  16-60  лет"   указываются  пациенты от 16 до 59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Женщины  16-55  лет"   указываются  пациенты от 16 до 5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3 к счетам-фактурам неидентифицированных пациентов, получивших медицинскую помощь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