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а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обработки в ЗАО "Страховая группа "Спас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та-М" информации по оказан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, предоставляемой ЛПУ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ая СМО S5 ЗАО "Страховая группа "Спасские Ворота-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МО - гарант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РАВКА 3 К СПРАВКЕ - СЧЕТУ ОБ ИНОГОРОДНИХ ПАЦИ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ИВШИХ МЕДИЦИНСКИЕ УСЛУГИ ПО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койко - дней всего фактическ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МЭСа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пролеченных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: по "законченному" случаю лечения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"прерванному" случаю лечени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рная страховая стоимость медицинской помощи 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: по "законченному" случаю лечения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"прерванному" случаю лечени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┬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       │"Законченный"│"Прерванный"│Кол-во     │Суммар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циентов        │случай,      │случай,     │пролеченных│страх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л-во       │кол-во      │пациентов 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йко - дней │койко - дней│           │услуг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┬──────┼──────┬─────┤           │</w:t>
      </w:r>
      <w:r>
        <w:rPr/>
        <w:t>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факт. │по    │факт. │по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МЭСам │      │МЭСам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и до 16 лет   │      │      │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чины 16-60 лет│      │      │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16-55 лет│      │      │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чины 60 лет и │      │      │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             │      │      │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55 лет и │      │      │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             │      │      │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│      │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┴─────┴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медицинского учреждения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страховой организации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_  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В стро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Дети до 16 лет" - показываются  пациенты  от  0  до  15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Мужчины  16-60 лет" - показываются  пациенты от 16 до 59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"Женщины  16-55 лет" - показываются  пациенты от 16 до 54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мес. 29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8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6:48:00Z</dcterms:modified>
  <cp:revision>2</cp:revision>
  <dc:subject>Справка</dc:subject>
  <dc:title>Справка № 3 к справке-счету об иногородних пациентах, получивших медицинские услуги по программе обязательного медицинского страхования в лечебно-профилактических учреждения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