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а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обработки в ЗАО "Страховая группа "Спас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рота-М" информации по оказанной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, предоставляемой ЛПУ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ая СМО S5 ЗАО "Страховая группа "Спасские Ворота-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МО - гарант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РАВКА 4 К СПРАВКЕ - СЧЕТУ ОБ ИНОГОРОДНИХ ПАЦИ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ИВШИХ МЕДИЦИНСКИЕ УСЛУГИ ПО ПРОГРАМ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койко - дне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братившихся пациент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рная страховая стоимость медицинской помощи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┬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    │Кол-во     │Кол-во      │Кол-во    │Суммар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циентов     │пролеченных│койко - дней│оказанных │страх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ациентов  │(факт.)     │мед. услуг│стои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│            │          │</w:t>
      </w:r>
      <w:r>
        <w:rPr/>
        <w:t>услуг 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│    2      │     3      │    4     │ 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до 16 лет│ 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старше   │ 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лет        │ 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│ 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┴────────────┴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медицинского учреждения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страховой организации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Страховая стоимость в  справках  1-4  к  справк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 округляется и указывается только в рублях (без копее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троке "Дети до 16 лет"   показываются пациенты  от  0  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лет 11 мес. 29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6:48:00Z</dcterms:modified>
  <cp:revision>2</cp:revision>
  <dc:subject>Справка</dc:subject>
  <dc:title>Справка № 4 к справке-счету об иногородних пациентах, получивших медицинские услуги по программе обязательного медицинского страхования в лечебно-профилактических учреждениях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