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я медицинская организац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 Округ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РАВКА N 4 К СЧЕТАМ - ФАКТУРАМ НЕИДЕН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ЦИЕНТОВ, ПОЛУЧИВШИХ МЕДИЦИН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МОСКОВСКОЙ ГОРОДСКОЙ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койко - дней, все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пролеченных больны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рная страховая стоимость пролеченных больных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┬───────────┬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атегория     │Регистр    │Кол-во      │Кол-во     │Суммар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ациентов     │пролеченных│койко - дней│выполненных│стра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│</w:t>
      </w:r>
      <w:r>
        <w:rPr/>
        <w:t>пациентов  │(факт.)     │мед. услуг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│           │            │           │</w:t>
      </w:r>
      <w:r>
        <w:rPr/>
        <w:t>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┼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Дети до 16 лет│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┼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Старше 16 лет │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┼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Итого         │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┴───────────┴────────────┴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ы указаны в рублях без копеек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МСК "Икар"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В  строке  "Дети до 16 лет"   указываются  паци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 до 15 лет 11 мес. 29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6:48:00Z</dcterms:modified>
  <cp:revision>2</cp:revision>
  <dc:subject>Справка</dc:subject>
  <dc:title>Справка № 4 к счетам-фактурам неидентифицированных пациентов, получивших медицинскую помощь по Московской городской программ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