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О РФ от 03.06.2010 N 264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10 г. N 26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в  том,  что  в транспортировочном контейнере (ящике)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янный  гроб,  в  который  вложен  оцинкованный  гроб с телом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ршего) военнослужащего войсковой част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их влож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щик опечатан сургучной печать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предъявления при таможенном д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ечебного учреждения 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оинское звание лица, подписавшего справку,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Федеральная служба охраны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ом, что в транспортировочном контейнере (ящике) находится деревянный гроб, в который вложен оцинкованный гроб с телом погибшего (умершего) военнослужащего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