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0 N 2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гражданину(ке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в населенном пункт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ункта, района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шемся    радиоактивному    загрязнению    вследствие    сб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х отходов в реку Те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 19__ г. по 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получил(а) накопленную эффективную дозу  об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сЗв (бэ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еличину накопленной дозы указать 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внесены на основании источников, указанных в Полож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оформления  и выдачи  удостоверений  гражданам,  подвергш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ю радиации вследствие аварии в 1957 году на производ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и "Маяк" и сбросов радиоактивных отходов в реку Теч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санит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Челябинской (Курганской) обла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оформления справки)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07:00Z</dcterms:modified>
  <cp:revision>2</cp:revision>
  <dc:subject>Справка</dc:subject>
  <dc:title>Справка, выдаваемая гражданину, проживающему в населенном пункте, подвергшемуся радиоактивному загрязнению вследствие сбросов радиоактивн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