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0 N 2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ия _____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ажданину(к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год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 (она)  является потомком первого (второго) поко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указанных в статье 1 Федерального закона "О социаль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Российской  Федерации,   подвергшихся  воздействию  рад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аварии в 1957 году на производственном объединении "Маяк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сов  радиоактивных  отходов в реку Теча",  и страдает заболе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воздействия радиации на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на основании решения межведомственного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от "__"___________ 200_ г. N 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ель спра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на  льготы и компенсации,  предусмотренные частями 1 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25   Федерального   закона   "О  социальной  защите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ихся    воздействию    радиации   вследствие   катастроф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быльской АЭС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 200_ г.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ыдачи справки)                (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07:00Z</dcterms:modified>
  <cp:revision>2</cp:revision>
  <dc:subject>Справка</dc:subject>
  <dc:title>Справка, выдаваемая гражданину, который является потомком первого (второго) поколения граждан, подвергшихся воздействию радиации вследствие аварии и сбросов радиоактивных отходов, и страдает заболеванием вследствие воздействия радиации на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