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4 г. N 6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_____________ прошел(а) __________ обуч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подготовки  врачей (фельдшеров) по вопросам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освидетельствования  на  состояние  опьянения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управляют транспортными средствами, 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а    России   от   14.07.2003  N  308     "О  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и на состояние опьян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МОНД                                      Д.А. Ба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07:00Z</dcterms:modified>
  <cp:revision>2</cp:revision>
  <dc:subject>Справка</dc:subject>
  <dc:title>Справка, выдаваемая медицинскому персоналу лечебно-профилактического учреждения, привлекаемому для освидетельствования водителей автотранспорта на состояние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