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"Солнышко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Омск, ул. Ленина, д. 10, корп. 2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4.07.2009                                         N 55-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подтверждаем,  что Сергеева Олеся Сергеевна действит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ла  на  условиях  совместительства  в ООО "Солнышко" с 3 марта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июня 2009 г. в должности бухгалтер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Симонов                 О.О. Сим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Семенихин В.В.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после увольнения, подтверждающая, что сотрудник работал в организации на условиях совместитель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