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и сро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омитеты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об освобожда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ях в муницип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м фонд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орма N 12-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ЭУ, ЖКО, ЖКК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СПРАВКА   N ______               │  │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по книге учета свободной площади)          └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 освобождении отдельной квартиры в доме, построенном ┌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 году,                                    └─┴─┼─┼─┤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          муниципальном округе                           └─┴─┤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--------------------------------------------┌─┬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ул. ______________, дом______кор.(стр.)___└─┴─┴─┴─┴─┴─┴─┴─┴─┤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заявления о выписке отв.съемщика и его семьи "___"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98___ г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и инициалы отв.съемщика: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уда выбыл:________________ число выбывших________________ ч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адлежность площади: ведомству (указать, какому и в     └─┴─┤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ком административном округе находится)                 ┌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служебная, неслужебная) _____________________________   ├─┼─┼─┤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__________________________________________   └─┴─┼─┤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 стен дома: кирпичн., блочн.,дерев.и проч. __________└─┤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лагоустройство квартиры:водопр., канализ.,  газ.плита,  элек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роплита,отопление центр.(печное).  г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рячее  водоснабж.  централизован.  (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газ.колонки),ванная,  душевая, сидяч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ванная,  балкон в комнате(кухне),  э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кер,  лоджия в комнате(кухне),мусороп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ровод.                              ┌─┤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колько этажей в доме ___,лифт (пассаж., грузо - пассаж.)┌─┬─┼─┤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._____________                                        └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Характеристика свободной квартиры      ┌─┬─┬─┼─┤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 квартиры ________, этаж_____, количество  комнат ___└─┼─┼─┼─┤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квартире ______                                      ┌─┼─┼─┼─┤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щая площадь ________________________________ кв.м    ├─┼─┼─┼─┤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Жилая площадь _____ кв.м, площадь к оплате______ кв.м  └─┼─┼─┼─┤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ощадь кухни ________ кв.м, (вход из передней,_______   └─┴─┴─┤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з коридора, общей комнаты)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анузел (узлы)_________ шт.(совмещ.разд.): имеются ли в      └─┤1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вартире встроенные шкафы,_____шт., кладовые___________ шт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-я комн._______кв.м.(изолир.,проходн.,запроходная)    ├─┼─┼─┼─┤1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-я комн._______кв.м.(изолир.,проходн.,запроходная)    ├─┼─┼─┼─┤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-я комн._______кв.м.(изолир.,проходн.,запроходная)    ├─┼─┼─┼─┤2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-я комн._______кв.м.(изолир.,проходн.,запроходная)    └─┴─┴─┴─┤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2-О</w:t>
      </w:r>
    </w:p>
    <w:p>
      <w:pPr>
        <w:pStyle w:val="NoNumberNonformat"/>
        <w:widowControl/>
        <w:bidi w:val="0"/>
        <w:ind w:left="0" w:right="0" w:hanging="0"/>
        <w:jc w:val="right"/>
        <w:rPr/>
      </w:pPr>
      <w:r>
        <w:rPr/>
        <w:t>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ый талон к справке N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й округ                    РЭУ, ЖКО, ЖКК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л.________________, дом________, кор.(стр.)______, кв.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выписке отв. съемщика тов._____________с семьей __________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сего выбывших)      освобождена отдельная квартира из ___ комн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й площади _______________кв.м (служебная, неслужебна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РЭУ, ЖКО, ЖКК N ___________________(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 - смотритель _______________(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итель паспортного стола ______________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____________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формления справки N ______     "_____"____________199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 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выбытия: улучшение по  очереди, переселение неочеред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мерть, в  ЖСК,  выезд  из Москвы,  осуждение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тернат для престарелых (для детей),  по 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уда и др.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ность к заселению: 1) Ремонт производ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) Квартира требует ремонта(космет.,капитальног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3) На ремонт оформления заказ - договор N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  "___" __________ 199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4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а опечатана "____" __________ 199___г. (не опечат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ючи находятся у техника - смотрителя (мастера) по адресу: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Телефо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жилищно - эксплуа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___________________________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к - смотритель (мастер)_____________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 _____________________________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формления справки N _________ "_____" _____________ 199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у N  __________  получил  инспектор муниципального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муниципального округ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____) "_____" ____________199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 N  _____________  от "_____" ____________199___ г.  выдан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распоряжения  префекта   _____________________админи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. от "______" ____________ 199__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2</Words>
  <Characters>5564</Characters>
  <CharactersWithSpaces>4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Мэр Москвы</dc:creator>
  <dc:description/>
  <dc:language>en-US</dc:language>
  <cp:lastModifiedBy/>
  <dcterms:modified xsi:type="dcterms:W3CDTF">2011-10-30T16:48:00Z</dcterms:modified>
  <cp:revision>2</cp:revision>
  <dc:subject>Справка</dc:subject>
  <dc:title>Справка (по книге учета свободной площади). Форма № 12-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