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 дорожно-транспортное  происшествие,  имевшее 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 час. __ мин.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о совер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ло в результате нарушения гр-ном(кой)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(ей) 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п.  п.  _________  Правил дорожного движе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  отношении   которого(ой)   _____________    вынес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________________________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ерия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, ответственность     за     совершение   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а ч. _____ ст. ____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звание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давшего спра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"__" ___________ 200_ г.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выдаваемая потерпевшему в дорожно-транспортном происшествии, повлекшем причинение легкого вреда его здоровь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