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ковской город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3 г. N 18/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ю участковой избирательной комиссии N 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СПРАВК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а гражданину Российской Федерации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фамилия, имя, отчество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дата и год рождения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ерия и номер паспорта, дата выдачи, наименование орган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ыдавшего паспорт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том, что после рассмотрения представленных документ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ая городская избирательная комиссия разрешает включи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в список избирателей по выборам депутатов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мы Федерального Собрания Российской Федерации четверт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ыва для голосования по федеральному избирательному округу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ы Московской городской избирательной комисс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                            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одпись)                                    (И.О. фамил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                            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одпись)                                    (И.О. фамил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Московская городская избирательная комиссия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выдаваемая Московской городской избирательной комиссией гражданам, находящимся в Москве и не имеющим по уважительной причине открепительного удостоверения, а также гражданам Российской Федерации, не имеющих отметки о регистрации в паспорте, явля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