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нщинам, вставшим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дицинских учреждениях в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двадцати недель берем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здравоохран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ется с 20-й недели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а  была взята на учет  для наблюдения по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е до двадцатой недели берем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выдана   для   предъявления  в  районное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по месту жительства в городе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женской консультацией N 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акушер-гинеколог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больничных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Департамент здравоохранения г. Москвы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женщинам, вставшим на учет в медицинских учреждениях г. Москвы в срок до двадцати недель берем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