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1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(а) действительно обучался(а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___ 200__ г. по "___" ______________ 20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номер и адрес учреждения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ования, субъекта ремесленни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кончил(а) полный кур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ем государственной аттестационной комисс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оценки по предметам, блокам, темам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лучена аттес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иректор учрежд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бъекта ремесленничества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выдаваемая ремесленнику г. Москвы, не прошедшему аттестацию на квалифик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