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 Поряд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ноября 2006 г. N 4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О РФ от 17.07.2009 N 43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блан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ему  военную   службу  по  контракту,  в том,  что  он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направляется   в  служебную команд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свыше трех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дана для представления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униципального образовательного учреждения, в котором обу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еннослужа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 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подразделения)  (подпись)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Федеральная служба охраны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выдаваемая военнослужащему, проходящему военную службу по контракту, о направлении в служебную командировку продолжительностью свыше трех месяцев (для представления в гражданское образовательное учреждение, в котором обучается военнослужащ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