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</w:t>
      </w:r>
      <w:r>
        <w:rPr/>
        <w:t>Место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гловой штамп                                               │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ого органа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МС России                                                  │ (35 x 4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м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М.П. &lt;1&gt;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ражданство, Ф.И.О., год рождения, 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серия 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ем и когда, срок действия, указывается дополни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сли утрачен или истек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н следует в Посоль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дления  (оформления  нового)  документа,  удостоверяющего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его вид на жительство и (или) документ, удостоверяющий личность,  утр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н следует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форм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ействительна д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подразделения территориально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М.П. &lt;3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территориального органа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выдаче справки указывается одно из обстоятельств, в подтверждение которого она вы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оставляется печать территориального органа ФМС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Федеральная миграционная служба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иностранному гражданину для следования к месту выдачи ранее утерянного либо с истекшим сроком действия документа, при нахождении гражданина вне пределов субъекта Российской Федерации, где ему было разрешено временное проживание (обра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