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тет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освобо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ях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м фон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К</w:t>
      </w:r>
    </w:p>
    <w:p>
      <w:pPr>
        <w:pStyle w:val="NoNumberNonformat"/>
        <w:widowControl/>
        <w:bidi w:val="0"/>
        <w:ind w:left="0" w:right="0" w:hanging="0"/>
        <w:jc w:val="right"/>
        <w:rPr/>
      </w:pP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ЭУ, ЖКО, ЖКК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ПРАВКА   N ______                └─┤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 книге учета свободной площад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 освобождении комнаты в коммунальной квартире в доме,└─┴─┼─┼─┤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роенном в ___________ году, в муниципальном округе_____└─┴─┤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л. ________________, дом____кор.(стр.)___└─┴─┴─┴─┴─┴─┴─┴─┴─┤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явления о выписке отв.съемщика и его семьи "___"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9___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и инициалы отв.съемщика: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 выбыл:________________ число выбывших_________________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выбытия: улучшение по очереди,  переселение неочеред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в,  смерть,  замена,  обмен, в ЖСК, выезд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Москвы,  осуждение, в интернат для престаре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ля детей), по решению суда и др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адлежность площади: ведомству, в каком административном о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ге находится организация                                 ┌─┬─┤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лужебная, неслужебная) _____________________________   ├─┼─┼─┤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____________________   └─┴─┼─┤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 стен дома: кирпичн., блочн.,дерев.и проч. ________  └─┤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лагоустройство квартиры:водопр., канализ.,  газ.плита,  эле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оплита,отопление центр.(печное). 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ячее  водоснабж.  централизован.  (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газ.колонки),ванная,  душевая, сидя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анная,  балкон в комнате(кухне),  э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ер,  лоджия в комнате(кухне),мусор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овод.                              ┌─┤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олько этажей в доме ___, лифт (пассаж.,грузо - пассаж.)└─┴─┴─┤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.__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Характеристика свободной площади      ┌─┬─┬─┼─┤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квартиры ________, этаж_________, количество  комнат└─┼─┼─┼─┤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вартире ______                                      ┌─┼─┼─┼─┤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ая площадь всей квартиры __________________ кв.м    └─┴─┴─┴─┤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лая площадь всей квартиры___ кв.м,жил.площ.освобож.ком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___ кв.м                                            └─┼─┼─┼─┤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щадь к оплате _____ кв.м, площадь кухни_______ кв.м   └─┴─┼─┤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нузел (узлы)_________ шт.(совмещ.разд.): есть ли встроенные└─┤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кафы, кладовые, антресоли (комн.проход.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-я комн._______кв.м.(изолир.,проходн.,запроходная)    ├─┼─┼─┼─┤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-я комн._______кв.м.(изолир.,проходн.,запроходная)    ├─┼─┼─┼─┤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-я комн._______кв.м.(изолир.,проходн.,запроходная)    ├─┼─┼─┼─┤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-я комн._______кв.м.(изолир.,проходн.,запроходная)    └─┴─┴─┴─┤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оммунальной квартире осталось_______отв.съемщиков, _____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-я комн._____кв.м._____ чел.     5-я комн._____кв.м._____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-я комн._____кв.м._____ чел.     6-я комн._____кв.м._____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-я комн._____кв.м._____ чел.     7-я комн._____кв.м._____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-я комн._____кв.м._____ чел.     8-я комн._____кв.м._____ чел.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К</w:t>
      </w:r>
    </w:p>
    <w:p>
      <w:pPr>
        <w:pStyle w:val="NoNumberNonformat"/>
        <w:widowControl/>
        <w:bidi w:val="0"/>
        <w:ind w:left="0" w:right="0" w:hanging="0"/>
        <w:jc w:val="right"/>
        <w:rPr/>
      </w:pPr>
      <w:r>
        <w:rPr/>
        <w:t>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ьный талон к справк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округ                    РЭУ, ЖКО, ЖК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________________, дом________, кор.(стр.)______, кв.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писке отв. съемщика _________________с семьей __________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го выбывших) освобождена(ы)_________комната(ы),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кв.м в коммунальной квартире из ________ комнат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живает_________семья_______чел.(служебная, неслужеб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___________________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- смотритель _____________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 паспортного стола ___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справки N ______     "_____"____________199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к заселению: Ремонт произведе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комната требует ремонта (косметич.капитальног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на ремонт оформлен заказ - договор N ____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"______________199___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опечатана "_____"____________199___г. (не опечат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находятся у техника - смотрителя (мастера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Телефон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жилищно -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__________________________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к - смотритель (мастер)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____________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оформления справки N ________"_____"__________199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N  ________  получил  инспектор  муниципаль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муниципального округ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199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N   _____________от   "____"  ____________199__г.  выда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асположения префектуры ______________администр.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__199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6241</Characters>
  <CharactersWithSpaces>5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эр Москвы</dc:creator>
  <dc:description/>
  <dc:language>en-US</dc:language>
  <cp:lastModifiedBy/>
  <dcterms:modified xsi:type="dcterms:W3CDTF">2011-10-30T16:48:00Z</dcterms:modified>
  <cp:revision>2</cp:revision>
  <dc:subject>Справка</dc:subject>
  <dc:title>Справка (по книге учета свободной площади). Форма № 12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