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комиссар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охождении военного с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елокурову Александру Андрееви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гражданину 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7                                         14   июн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-- года рождения в том, что он в период с "--" ------ 20--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09    июля     10                          в/ч  N 32165,  60306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 20-- г. проходил военный сбор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городская область, Володарский район, п. Мулино, д. 1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оинской части и ее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оенного комиссариата Автозавод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. Нов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комиссар 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военного комиссар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ковник      Кравцов      П. Крав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оинское звание, 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 военного комисс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0</Characters>
  <CharactersWithSpaces>1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Сувернева А.И.</dc:creator>
  <dc:description/>
  <dc:language>en-US</dc:language>
  <cp:lastModifiedBy/>
  <dcterms:modified xsi:type="dcterms:W3CDTF">2011-10-30T17:08:00Z</dcterms:modified>
  <cp:revision>2</cp:revision>
  <dc:subject>Справка</dc:subject>
  <dc:title>Справка, выдаваемая гражданину о прохождении военного сб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