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ОО "Дали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омоносовский просп., д. 22,           Управление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. 3, Москва, 123456                населения "Орехово-Борис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л/факс (495) 123-45-67         Северное" Южного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/сч. 12345678901234567890                  округ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АО "Банк Москвы",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/сч. 12345678912345678912;   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ИК 123456789, ОКПО 1234567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ГРН 123456789012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Н/КПП 1234567890/32165498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КОНХ 123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N рег. в ПФ 123-456-7894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09.08.2010   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--------- 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мушина Валентина Владимир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  работает  на должности (по профе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нта химической лаборатории      15.03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 с ----------  по  настоящее  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5.03.2001   42-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о приеме на работу от ---------- N 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мушина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 не использует  отпуск  по уходу за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достижения им возраста полутора лет  и не получает  ежемесяч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 отпуска по уходу за ребенком  до достижения им возраста полу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 Секретов         А.И. Секр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Смирнова         У.У. Смир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---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выдаваемая с места работы о не использовании работником отпуска по уходу за ребенком и не получении ежемесячного пособ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