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ОО "Дали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омоносовский просп., д. 22,           Управление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. 3, Москва, 123456                населения "Орехово-Борис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л/факс (495) 123-45-67         Северное" Южного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/сч. 12345678901234567890                  округ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АО "Банк Москвы",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/сч. 12345678912345678912;   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ИК 123456789, ОКПО 1234567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ГРН 123456789012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Н/КПП 1234567890/32165498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КОНХ 123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N рег. в ПФ 123-456-7894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1.10.2010   1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 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убовицкий Дмитрий Дмитриевич    рабо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 --------------------- на должности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работника работает (работал(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ератор ЭВМ отдела маркетинга                 15.03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и)   ---------------------------------------    с   ----------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время/дата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убовицкий Д.Д.                   2006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   в   ----------- году (годах)   право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путевки в санаторий или дом отдыха не использов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5.03.2001   42-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о приеме на работу от ---------- N ----. Приказ об увольнен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Зарипов          Н.П. Зар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Смирнова         У.У. Смир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---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выдаваемая работнику о неиспользовании права на получение путевки в санаторий или дом отдых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