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омоносовский просп., д. 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. 3,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/факс (495) 123-45-67                       ООО "Рем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ПО 12345678;    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ГРН 1234567890123;                  наименование организ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/КПП 1234567890/321654987            которую представляетс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2.04.2010 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иков Владимир Александ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 работает  на должности (по 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отдела продаж                   18.10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 с ---------- по настоя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иковым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  отпуск по уходу  за  усыновленным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иковым Олегом Владимирови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не использ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Секретов             А.И. Секр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---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с места работы о неиспользовании работником отпуска по уходу за усыновленным ребен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