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1997 г. N 15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военнослужащем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19__  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 по адресу: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о получение паспорта для выезда из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N ____ от "__"_____ 199_ г. УФСБ (ОФСБ) в/ч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действительна  для  представления  по месту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до "__"______________ 199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йсковой части,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             (подпись командира войсков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)              руководителя организации,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Правительство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нная военнослужащему, о разрешении получения паспорта для выезда из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