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одп. "и" 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лица гражданского персо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действительно работает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рган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, воинская часть, учрежден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аботную плату получает за счет средств (необходимое 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едерального бюджета, выделяемого Министерству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доходов учреждений (организаций)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хо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представления  в  военный санаторий (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андир (начальник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арший) бухгалт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ется лицам гражданского персонала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ороны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нная лицу гражданского персонала Вооруженных Сил, для предоставления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